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図７</w:t>
      </w:r>
      <w:r>
        <w:rPr/>
        <w:t>－１：信用事業を主としたモデルコース例１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"/>
        <w:gridCol w:w="741"/>
        <w:gridCol w:w="2160"/>
        <w:gridCol w:w="720"/>
        <w:gridCol w:w="4637"/>
      </w:tblGrid>
      <w:tr>
        <w:trPr>
          <w:trHeight w:val="2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営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信用共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企管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動・ローテーション</w:t>
            </w:r>
          </w:p>
        </w:tc>
      </w:tr>
      <w:tr>
        <w:trPr>
          <w:trHeight w:val="63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管理職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860425</wp:posOffset>
                      </wp:positionV>
                      <wp:extent cx="405130" cy="915035"/>
                      <wp:effectExtent l="5715" t="19875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05000" cy="915120"/>
                              </a:xfrm>
                              <a:custGeom>
                                <a:avLst/>
                                <a:gdLst>
                                  <a:gd name="textAreaLeft" fmla="*/ 0 w 229680"/>
                                  <a:gd name="textAreaRight" fmla="*/ 230040 w 229680"/>
                                  <a:gd name="textAreaTop" fmla="*/ 0 h 518760"/>
                                  <a:gd name="textAreaBottom" fmla="*/ 51912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専門リーダー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#99cc00" stroked="t" o:allowincell="t" style="position:absolute;margin-left:15pt;margin-top:67.75pt;width:31.85pt;height:72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専門リーダー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187960</wp:posOffset>
                      </wp:positionV>
                      <wp:extent cx="466090" cy="1372235"/>
                      <wp:effectExtent l="5715" t="39687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66200" cy="1372320"/>
                              </a:xfrm>
                              <a:custGeom>
                                <a:avLst/>
                                <a:gdLst>
                                  <a:gd name="textAreaLeft" fmla="*/ 0 w 264240"/>
                                  <a:gd name="textAreaRight" fmla="*/ 264240 w 264240"/>
                                  <a:gd name="textAreaTop" fmla="*/ 0 h 777960"/>
                                  <a:gd name="textAreaBottom" fmla="*/ 778320 h 77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管理職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30.6pt;margin-top:-14.8pt;width:36.65pt;height:108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管理職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598170</wp:posOffset>
                      </wp:positionV>
                      <wp:extent cx="183515" cy="530225"/>
                      <wp:effectExtent l="5080" t="635" r="1143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53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47.1pt" to="40pt,8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768985</wp:posOffset>
                      </wp:positionV>
                      <wp:extent cx="1073785" cy="228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8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80"/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登用基準・任用基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pt;margin-top:60.55pt;width:84.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登用基準・任用基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1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0330</wp:posOffset>
                      </wp:positionV>
                      <wp:extent cx="228600" cy="913130"/>
                      <wp:effectExtent l="8255" t="10795" r="889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2960"/>
                              </a:xfrm>
                              <a:prstGeom prst="upArrow">
                                <a:avLst>
                                  <a:gd name="adj1" fmla="val 50000"/>
                                  <a:gd name="adj2" fmla="val 99843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99cc00" stroked="t" o:allowincell="t" style="position:absolute;margin-left:-1.4pt;margin-top:7.9pt;width:17.95pt;height:71.85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店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店金融課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店次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店金融課長</w:t>
            </w:r>
          </w:p>
        </w:tc>
      </w:tr>
      <w:tr>
        <w:trPr>
          <w:trHeight w:val="5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中級職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208280</wp:posOffset>
                      </wp:positionV>
                      <wp:extent cx="581660" cy="793750"/>
                      <wp:effectExtent l="5080" t="5016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81760" cy="793800"/>
                              </a:xfrm>
                              <a:custGeom>
                                <a:avLst/>
                                <a:gdLst>
                                  <a:gd name="textAreaLeft" fmla="*/ 0 w 329760"/>
                                  <a:gd name="textAreaRight" fmla="*/ 330120 w 329760"/>
                                  <a:gd name="textAreaTop" fmla="*/ 0 h 450000"/>
                                  <a:gd name="textAreaBottom" fmla="*/ 450360 h 45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24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24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個別スキルの習得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43pt;margin-top:16.45pt;width:45.75pt;height:62.4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別スキルの習得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71525</wp:posOffset>
                      </wp:positionV>
                      <wp:extent cx="114935" cy="233680"/>
                      <wp:effectExtent l="4445" t="0" r="63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60.75pt" to="34.6pt,79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696595</wp:posOffset>
                      </wp:positionV>
                      <wp:extent cx="457200" cy="845820"/>
                      <wp:effectExtent l="5080" t="13843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7200" cy="846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479520"/>
                                  <a:gd name="textAreaBottom" fmla="*/ 479880 h 47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03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0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営業力の強化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13.95pt;margin-top:54.9pt;width:35.95pt;height:66.5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営業力の強化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95885</wp:posOffset>
                      </wp:positionV>
                      <wp:extent cx="228600" cy="914400"/>
                      <wp:effectExtent l="8255" t="10795" r="889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1.45pt;margin-top:7.55pt;width:17.95pt;height:71.95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店金融推進担当（リーダー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店資金運用担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幹支店等調達担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ＬＡ</w:t>
            </w:r>
          </w:p>
        </w:tc>
      </w:tr>
      <w:tr>
        <w:trPr>
          <w:trHeight w:val="6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初級職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9855</wp:posOffset>
                      </wp:positionV>
                      <wp:extent cx="2167255" cy="74041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740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【適性把握期間】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1pt;margin-top:8.65pt;width:170.6pt;height:5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適性把握期間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9.1pt;margin-top:8.65pt;width:17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4445</wp:posOffset>
                      </wp:positionV>
                      <wp:extent cx="228600" cy="114300"/>
                      <wp:effectExtent l="2540" t="635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-0.35pt" to="36.05pt,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38455</wp:posOffset>
                      </wp:positionV>
                      <wp:extent cx="297180" cy="213360"/>
                      <wp:effectExtent l="0" t="0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736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26.65pt" to="41.45pt,43.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48260</wp:posOffset>
                      </wp:positionV>
                      <wp:extent cx="447675" cy="1028700"/>
                      <wp:effectExtent l="5080" t="2343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7840" cy="1028880"/>
                              </a:xfrm>
                              <a:custGeom>
                                <a:avLst/>
                                <a:gdLst>
                                  <a:gd name="textAreaLeft" fmla="*/ 0 w 253800"/>
                                  <a:gd name="textAreaRight" fmla="*/ 254160 w 253800"/>
                                  <a:gd name="textAreaTop" fmla="*/ 0 h 583200"/>
                                  <a:gd name="textAreaBottom" fmla="*/ 58356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基本業務の習得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30.4pt;margin-top:3.8pt;width:35.2pt;height:80.9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業務の習得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10490</wp:posOffset>
                      </wp:positionV>
                      <wp:extent cx="228600" cy="800100"/>
                      <wp:effectExtent l="8255" t="10160" r="889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upArrow">
                                <a:avLst>
                                  <a:gd name="adj1" fmla="val 50000"/>
                                  <a:gd name="adj2" fmla="val 8752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1.45pt;margin-top:8.7pt;width:17.95pt;height:62.95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生産資材窓口担当「営農相談員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店信用渉外担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店信用窓口担当</w:t>
            </w:r>
          </w:p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大卒入組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等級）＞</w:t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図７－２：信用事業を主としたモデルコース例２（貸付業務を担当する管理職のケース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"/>
        <w:gridCol w:w="741"/>
        <w:gridCol w:w="2160"/>
        <w:gridCol w:w="720"/>
        <w:gridCol w:w="4637"/>
      </w:tblGrid>
      <w:tr>
        <w:trPr>
          <w:trHeight w:val="2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営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信用共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企管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動・ローテーション</w:t>
            </w:r>
          </w:p>
        </w:tc>
      </w:tr>
      <w:tr>
        <w:trPr>
          <w:trHeight w:val="63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管理職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860425</wp:posOffset>
                      </wp:positionV>
                      <wp:extent cx="405130" cy="915035"/>
                      <wp:effectExtent l="5715" t="19875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05000" cy="915120"/>
                              </a:xfrm>
                              <a:custGeom>
                                <a:avLst/>
                                <a:gdLst>
                                  <a:gd name="textAreaLeft" fmla="*/ 0 w 229680"/>
                                  <a:gd name="textAreaRight" fmla="*/ 230040 w 229680"/>
                                  <a:gd name="textAreaTop" fmla="*/ 0 h 518760"/>
                                  <a:gd name="textAreaBottom" fmla="*/ 51912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専門リーダー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15pt;margin-top:67.75pt;width:31.85pt;height:72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専門リーダー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187960</wp:posOffset>
                      </wp:positionV>
                      <wp:extent cx="466090" cy="1372235"/>
                      <wp:effectExtent l="5715" t="39687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66200" cy="1372320"/>
                              </a:xfrm>
                              <a:custGeom>
                                <a:avLst/>
                                <a:gdLst>
                                  <a:gd name="textAreaLeft" fmla="*/ 0 w 264240"/>
                                  <a:gd name="textAreaRight" fmla="*/ 264240 w 264240"/>
                                  <a:gd name="textAreaTop" fmla="*/ 0 h 777960"/>
                                  <a:gd name="textAreaBottom" fmla="*/ 778320 h 77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管理職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30.6pt;margin-top:-14.8pt;width:36.65pt;height:108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管理職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598170</wp:posOffset>
                      </wp:positionV>
                      <wp:extent cx="183515" cy="530225"/>
                      <wp:effectExtent l="5080" t="635" r="1143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53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47.1pt" to="40pt,8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773430</wp:posOffset>
                      </wp:positionV>
                      <wp:extent cx="1073785" cy="2286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8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80"/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登用基準・任用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4pt;margin-top:60.9pt;width:84.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登用基準・任用基準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1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52705</wp:posOffset>
                      </wp:positionV>
                      <wp:extent cx="228600" cy="913130"/>
                      <wp:effectExtent l="8255" t="10795" r="889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2960"/>
                              </a:xfrm>
                              <a:prstGeom prst="upArrow">
                                <a:avLst>
                                  <a:gd name="adj1" fmla="val 50000"/>
                                  <a:gd name="adj2" fmla="val 99843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1.4pt;margin-top:4.15pt;width:17.95pt;height:71.85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5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　本店金融部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店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店融資課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店融資課長</w:t>
            </w:r>
          </w:p>
        </w:tc>
      </w:tr>
      <w:tr>
        <w:trPr>
          <w:trHeight w:val="5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中級職</w:t>
            </w:r>
          </w:p>
        </w:tc>
        <w:tc>
          <w:tcPr>
            <w:tcW w:w="74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208280</wp:posOffset>
                      </wp:positionV>
                      <wp:extent cx="581660" cy="793750"/>
                      <wp:effectExtent l="5080" t="5016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81760" cy="793800"/>
                              </a:xfrm>
                              <a:custGeom>
                                <a:avLst/>
                                <a:gdLst>
                                  <a:gd name="textAreaLeft" fmla="*/ 0 w 329760"/>
                                  <a:gd name="textAreaRight" fmla="*/ 330120 w 329760"/>
                                  <a:gd name="textAreaTop" fmla="*/ 0 h 450000"/>
                                  <a:gd name="textAreaBottom" fmla="*/ 450360 h 45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24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24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個別スキルの習得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43pt;margin-top:16.45pt;width:45.75pt;height:62.4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別スキルの習得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71525</wp:posOffset>
                      </wp:positionV>
                      <wp:extent cx="114935" cy="233680"/>
                      <wp:effectExtent l="4445" t="0" r="63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60.75pt" to="34.6pt,79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696595</wp:posOffset>
                      </wp:positionV>
                      <wp:extent cx="457200" cy="845820"/>
                      <wp:effectExtent l="5080" t="13843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7200" cy="846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479520"/>
                                  <a:gd name="textAreaBottom" fmla="*/ 479880 h 47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03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0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営業力の強化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13.95pt;margin-top:54.9pt;width:35.95pt;height:66.5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営業力の強化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1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3180</wp:posOffset>
                      </wp:positionV>
                      <wp:extent cx="228600" cy="1029335"/>
                      <wp:effectExtent l="7620" t="12700" r="825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240"/>
                              </a:xfrm>
                              <a:prstGeom prst="upArrow">
                                <a:avLst>
                                  <a:gd name="adj1" fmla="val 50000"/>
                                  <a:gd name="adj2" fmla="val 112559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1.4pt;margin-top:3.4pt;width:17.95pt;height:81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店信用渉外担当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リーダー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43815</wp:posOffset>
                      </wp:positionV>
                      <wp:extent cx="114300" cy="342900"/>
                      <wp:effectExtent l="0" t="508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4.55pt;margin-top:3.45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本店融資審査担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43815</wp:posOffset>
                      </wp:positionV>
                      <wp:extent cx="8001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年以上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3.45pt;mso-position-vertical-relative:text;margin-left:133.5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年以上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店融資担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店信用渉外担当</w:t>
            </w:r>
          </w:p>
        </w:tc>
      </w:tr>
      <w:tr>
        <w:trPr>
          <w:trHeight w:val="6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初級職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9855</wp:posOffset>
                      </wp:positionV>
                      <wp:extent cx="2167255" cy="74041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740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【適性把握期間】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1pt;margin-top:8.65pt;width:170.6pt;height:5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適性把握期間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14300</wp:posOffset>
                      </wp:positionV>
                      <wp:extent cx="447675" cy="1028700"/>
                      <wp:effectExtent l="5080" t="2343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7840" cy="1028880"/>
                              </a:xfrm>
                              <a:custGeom>
                                <a:avLst/>
                                <a:gdLst>
                                  <a:gd name="textAreaLeft" fmla="*/ 0 w 253800"/>
                                  <a:gd name="textAreaRight" fmla="*/ 254160 w 253800"/>
                                  <a:gd name="textAreaTop" fmla="*/ 0 h 583200"/>
                                  <a:gd name="textAreaBottom" fmla="*/ 58356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基本業務の習得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30.45pt;margin-top:9pt;width:35.2pt;height:80.9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基本業務の習得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-3810</wp:posOffset>
                      </wp:positionV>
                      <wp:extent cx="639445" cy="213360"/>
                      <wp:effectExtent l="0" t="12065" r="190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936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-0.3pt" to="111.8pt,16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401955</wp:posOffset>
                      </wp:positionV>
                      <wp:extent cx="227330" cy="162560"/>
                      <wp:effectExtent l="3175" t="0" r="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716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65pt,31.65pt" to="106.5pt,44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73355</wp:posOffset>
                      </wp:positionV>
                      <wp:extent cx="228600" cy="2286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-1.45pt;margin-top:13.65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10490</wp:posOffset>
                      </wp:positionV>
                      <wp:extent cx="228600" cy="800100"/>
                      <wp:effectExtent l="8255" t="10160" r="889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upArrow">
                                <a:avLst>
                                  <a:gd name="adj1" fmla="val 50000"/>
                                  <a:gd name="adj2" fmla="val 8752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1.45pt;margin-top:8.7pt;width:17.95pt;height:62.95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本店管理担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Ｌ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71" w:leader="none"/>
              </w:tabs>
              <w:ind w:left="87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店信用窓口担当</w:t>
            </w:r>
          </w:p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大卒入組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等級）＞</w:t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40"/>
        <w:rPr/>
      </w:pPr>
      <w:r>
        <w:rPr/>
        <w:t>図７－３：共済業務を主としたモデルコース例１</w:t>
      </w:r>
    </w:p>
    <w:tbl>
      <w:tblPr>
        <w:tblW w:w="9461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"/>
        <w:gridCol w:w="741"/>
        <w:gridCol w:w="3060"/>
        <w:gridCol w:w="720"/>
        <w:gridCol w:w="3600"/>
      </w:tblGrid>
      <w:tr>
        <w:trPr>
          <w:trHeight w:val="2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営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信用共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企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異動・ローテーション</w:t>
            </w:r>
          </w:p>
        </w:tc>
      </w:tr>
      <w:tr>
        <w:trPr>
          <w:trHeight w:val="63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管理職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entury" w:hAnsi="Century" w:eastAsia="ＭＳ 明朝;MS Mincho" w:cs="Century"/>
                <w:sz w:val="20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-242570</wp:posOffset>
                      </wp:positionV>
                      <wp:extent cx="685800" cy="1372235"/>
                      <wp:effectExtent l="5715" t="10477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85800" cy="1372320"/>
                              </a:xfrm>
                              <a:custGeom>
                                <a:avLst/>
                                <a:gdLst>
                                  <a:gd name="textAreaLeft" fmla="*/ 0 w 388800"/>
                                  <a:gd name="textAreaRight" fmla="*/ 389160 w 388800"/>
                                  <a:gd name="textAreaTop" fmla="*/ 0 h 777960"/>
                                  <a:gd name="textAreaBottom" fmla="*/ 778320 h 77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管理職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39.85pt;margin-top:-19.1pt;width:53.95pt;height:108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管理職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71195</wp:posOffset>
                      </wp:positionV>
                      <wp:extent cx="342900" cy="612775"/>
                      <wp:effectExtent l="4445" t="0" r="0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61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52.85pt" to="57.8pt,101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862330</wp:posOffset>
                      </wp:positionV>
                      <wp:extent cx="1372235" cy="22860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登用基準・任用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12.85pt;margin-top:67.9pt;width:108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登用基準・任用基準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 w:cs="Century"/>
                <w:lang w:val="en-US" w:eastAsia="en-US"/>
              </w:rPr>
            </w:pPr>
            <w:r>
              <w:rPr>
                <w:rFonts w:eastAsia="ＭＳ 明朝;MS Mincho" w:cs="Century"/>
                <w:lang w:val="en-US" w:eastAsia="en-US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00330</wp:posOffset>
                      </wp:positionV>
                      <wp:extent cx="228600" cy="915670"/>
                      <wp:effectExtent l="8255" t="10795" r="889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584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157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2.15pt;margin-top:7.9pt;width:17.95pt;height:72.05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6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　本店共済部長</w:t>
            </w:r>
          </w:p>
          <w:p>
            <w:pPr>
              <w:pStyle w:val="Normal"/>
              <w:ind w:left="76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　支店長</w:t>
            </w:r>
          </w:p>
          <w:p>
            <w:pPr>
              <w:pStyle w:val="Normal"/>
              <w:ind w:left="767" w:hanging="22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・　</w:t>
            </w:r>
            <w:r>
              <w:rPr>
                <w:color w:val="000000"/>
                <w:sz w:val="18"/>
                <w:szCs w:val="18"/>
                <w:u w:val="single"/>
              </w:rPr>
              <w:t>本店共済課長（共済推進課・共済事務課・事故相談課）</w:t>
            </w:r>
          </w:p>
          <w:p>
            <w:pPr>
              <w:pStyle w:val="Normal"/>
              <w:ind w:left="76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　支店共済課長</w:t>
            </w:r>
          </w:p>
        </w:tc>
      </w:tr>
      <w:tr>
        <w:trPr>
          <w:trHeight w:val="5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中級職</w:t>
            </w:r>
          </w:p>
        </w:tc>
        <w:tc>
          <w:tcPr>
            <w:tcW w:w="74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-297815</wp:posOffset>
                      </wp:positionV>
                      <wp:extent cx="405130" cy="1022350"/>
                      <wp:effectExtent l="5080" t="25273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05000" cy="1022400"/>
                              </a:xfrm>
                              <a:custGeom>
                                <a:avLst/>
                                <a:gdLst>
                                  <a:gd name="textAreaLeft" fmla="*/ 0 w 229680"/>
                                  <a:gd name="textAreaRight" fmla="*/ 230040 w 229680"/>
                                  <a:gd name="textAreaTop" fmla="*/ 0 h 579600"/>
                                  <a:gd name="textAreaBottom" fmla="*/ 579960 h 57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ダー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19.4pt;margin-top:-23.45pt;width:31.85pt;height:80.4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ダー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144145</wp:posOffset>
                      </wp:positionV>
                      <wp:extent cx="586740" cy="911225"/>
                      <wp:effectExtent l="5715" t="106045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86800" cy="911160"/>
                              </a:xfrm>
                              <a:custGeom>
                                <a:avLst/>
                                <a:gdLst>
                                  <a:gd name="textAreaLeft" fmla="*/ 0 w 332640"/>
                                  <a:gd name="textAreaRight" fmla="*/ 333000 w 332640"/>
                                  <a:gd name="textAreaTop" fmla="*/ 0 h 516600"/>
                                  <a:gd name="textAreaBottom" fmla="*/ 516600 h 51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24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24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個別業務スキルの強化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88.85pt;margin-top:11.35pt;width:46.15pt;height:71.7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別業務スキルの強化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344170</wp:posOffset>
                      </wp:positionV>
                      <wp:extent cx="558800" cy="208280"/>
                      <wp:effectExtent l="0" t="9525" r="190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5872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pt,27.1pt" to="75.55pt,43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449580</wp:posOffset>
                      </wp:positionV>
                      <wp:extent cx="489585" cy="1143000"/>
                      <wp:effectExtent l="5080" t="294005" r="26289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89600" cy="1143000"/>
                              </a:xfrm>
                              <a:custGeom>
                                <a:avLst/>
                                <a:gdLst>
                                  <a:gd name="textAreaLeft" fmla="*/ 0 w 277560"/>
                                  <a:gd name="textAreaRight" fmla="*/ 277920 w 277560"/>
                                  <a:gd name="textAreaTop" fmla="*/ 0 h 648000"/>
                                  <a:gd name="textAreaBottom" fmla="*/ 64800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03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0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個別業務の修得、推進力・顧客対応力強化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20.55pt;margin-top:35.4pt;width:38.5pt;height:89.9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別業務の修得、推進力・顧客対応力強化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61670</wp:posOffset>
                      </wp:positionV>
                      <wp:extent cx="339725" cy="224155"/>
                      <wp:effectExtent l="3175" t="0" r="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984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52.1pt" to="84.55pt,69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123950</wp:posOffset>
                      </wp:positionV>
                      <wp:extent cx="800100" cy="342900"/>
                      <wp:effectExtent l="0" t="5080" r="190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88.5pt" to="147.55pt,115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90805</wp:posOffset>
                      </wp:positionV>
                      <wp:extent cx="228600" cy="1033145"/>
                      <wp:effectExtent l="7620" t="12700" r="825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33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12992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1.4pt;margin-top:7.15pt;width:17.95pt;height:81.3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66" w:hanging="28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・　</w:t>
            </w:r>
            <w:r>
              <w:rPr>
                <w:color w:val="000000"/>
                <w:sz w:val="18"/>
                <w:szCs w:val="18"/>
                <w:u w:val="single"/>
              </w:rPr>
              <w:t>支店共済窓口担当</w:t>
            </w:r>
          </w:p>
          <w:p>
            <w:pPr>
              <w:pStyle w:val="Normal"/>
              <w:ind w:left="766" w:hanging="2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　ＬＡ</w:t>
            </w:r>
          </w:p>
          <w:p>
            <w:pPr>
              <w:pStyle w:val="Normal"/>
              <w:ind w:left="766" w:hanging="2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　本店推進・企画業務担当</w:t>
            </w:r>
          </w:p>
          <w:p>
            <w:pPr>
              <w:pStyle w:val="Normal"/>
              <w:ind w:left="766" w:hanging="2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　本店・基幹支店事務系担当（※）</w:t>
            </w:r>
          </w:p>
          <w:p>
            <w:pPr>
              <w:pStyle w:val="Normal"/>
              <w:ind w:left="766" w:hanging="2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　本店信用業務担当</w:t>
            </w:r>
          </w:p>
        </w:tc>
      </w:tr>
      <w:tr>
        <w:trPr>
          <w:trHeight w:val="6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初級職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09855</wp:posOffset>
                      </wp:positionV>
                      <wp:extent cx="2693035" cy="99060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9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【適正把握期間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35pt;margin-top:8.65pt;width:212pt;height:7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適正把握期間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-2540</wp:posOffset>
                      </wp:positionV>
                      <wp:extent cx="571500" cy="1482725"/>
                      <wp:effectExtent l="5715" t="30226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71680" cy="1482840"/>
                              </a:xfrm>
                              <a:custGeom>
                                <a:avLst/>
                                <a:gdLst>
                                  <a:gd name="textAreaLeft" fmla="*/ 0 w 324000"/>
                                  <a:gd name="textAreaRight" fmla="*/ 324360 w 324000"/>
                                  <a:gd name="textAreaTop" fmla="*/ 0 h 840600"/>
                                  <a:gd name="textAreaBottom" fmla="*/ 840960 h 84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顧客対応力の修得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48.7pt;margin-top:-0.2pt;width:44.95pt;height:116.7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顧客対応力の修得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52755</wp:posOffset>
                      </wp:positionV>
                      <wp:extent cx="342900" cy="114300"/>
                      <wp:effectExtent l="1905" t="12065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35.65pt" to="147.8pt,44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-5.4pt;margin-top:17.6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00330</wp:posOffset>
                      </wp:positionV>
                      <wp:extent cx="228600" cy="923925"/>
                      <wp:effectExtent l="8255" t="11430" r="889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23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1024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1.65pt;margin-top:7.9pt;width:17.95pt;height:72.7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　　</w:t>
            </w:r>
          </w:p>
          <w:p>
            <w:pPr>
              <w:pStyle w:val="Style15"/>
              <w:ind w:firstLine="540"/>
              <w:rPr>
                <w:rFonts w:ascii="Century" w:hAnsi="Century" w:eastAsia="ＭＳ 明朝;MS Mincho" w:cs="Century"/>
              </w:rPr>
            </w:pPr>
            <w:r>
              <w:rPr>
                <w:rFonts w:ascii="Century" w:hAnsi="Century" w:cs="Century" w:eastAsia="ＭＳ 明朝;MS Mincho"/>
              </w:rPr>
              <w:t>・　ＬＡ</w:t>
            </w:r>
          </w:p>
          <w:p>
            <w:pPr>
              <w:pStyle w:val="Normal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・</w:t>
            </w:r>
            <w:r>
              <w:rPr>
                <w:color w:val="000000"/>
                <w:sz w:val="18"/>
                <w:szCs w:val="18"/>
                <w:u w:val="single"/>
              </w:rPr>
              <w:t>　信用・共済支店業務担当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大卒入組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等級）＞</w:t>
            </w:r>
          </w:p>
        </w:tc>
      </w:tr>
      <w:tr>
        <w:trPr>
          <w:trHeight w:val="6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350" w:hanging="223"/>
        <w:rPr>
          <w:rFonts w:ascii="ＭＳ Ｐゴシック" w:hAnsi="ＭＳ Ｐゴシック" w:eastAsia="ＭＳ Ｐゴシック" w:cs="ＭＳ Ｐゴシック"/>
          <w:color w:val="00000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color w:val="000000"/>
          <w:szCs w:val="21"/>
          <w:u w:val="single"/>
        </w:rPr>
        <w:t>本店・基幹支店事務系業務とは、信用事業においては、貸付業務、資金運用業務、調達業務（預り資産・年金等）等、共済事業においては、審査・査定・契約保全業務、自動車事故対応業務である。</w: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Cs w:val="21"/>
          <w:u w:val="single"/>
        </w:rPr>
      </w:pPr>
      <w:r>
        <w:rPr>
          <w:rFonts w:ascii="ＭＳ Ｐゴシック" w:hAnsi="ＭＳ Ｐゴシック" w:cs="ＭＳ Ｐゴシック" w:eastAsia="ＭＳ Ｐゴシック"/>
          <w:color w:val="000000"/>
          <w:szCs w:val="21"/>
          <w:u w:val="single"/>
        </w:rPr>
        <w:t>図７－４：モデルコース例１：営農指導員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color w:val="FF0000"/>
          <w:szCs w:val="21"/>
          <w:u w:val="single"/>
        </w:rPr>
      </w:r>
    </w:p>
    <w:tbl>
      <w:tblPr>
        <w:tblW w:w="90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"/>
        <w:gridCol w:w="3060"/>
        <w:gridCol w:w="636"/>
        <w:gridCol w:w="676"/>
        <w:gridCol w:w="3293"/>
      </w:tblGrid>
      <w:tr>
        <w:trPr>
          <w:trHeight w:val="2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営農経済部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金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企管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異動・ローテーション</w:t>
            </w:r>
          </w:p>
        </w:tc>
      </w:tr>
      <w:tr>
        <w:trPr>
          <w:trHeight w:val="63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管理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entury" w:hAnsi="Century" w:eastAsia="ＭＳ 明朝;MS Mincho" w:cs="Century"/>
                <w:sz w:val="20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3810</wp:posOffset>
                      </wp:positionV>
                      <wp:extent cx="685800" cy="878840"/>
                      <wp:effectExtent l="5080" t="40640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85800" cy="878760"/>
                              </a:xfrm>
                              <a:custGeom>
                                <a:avLst/>
                                <a:gdLst>
                                  <a:gd name="textAreaLeft" fmla="*/ 0 w 388800"/>
                                  <a:gd name="textAreaRight" fmla="*/ 389160 w 388800"/>
                                  <a:gd name="textAreaTop" fmla="*/ 0 h 498240"/>
                                  <a:gd name="textAreaBottom" fmla="*/ 498600 h 49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管理職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20.45pt;margin-top:0.3pt;width:53.95pt;height:69.1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管理職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736600</wp:posOffset>
                      </wp:positionV>
                      <wp:extent cx="287655" cy="913130"/>
                      <wp:effectExtent l="13970" t="0" r="5080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7640" cy="9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8pt" to="68.75pt,129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62330</wp:posOffset>
                      </wp:positionV>
                      <wp:extent cx="1002030" cy="36512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880" cy="36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登用基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任用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0.85pt;margin-top:67.9pt;width:78.85pt;height:28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登用基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任用基準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377190</wp:posOffset>
                      </wp:positionV>
                      <wp:extent cx="1155700" cy="601980"/>
                      <wp:effectExtent l="5080" t="5080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55600" cy="601920"/>
                              </a:xfrm>
                              <a:custGeom>
                                <a:avLst/>
                                <a:gdLst>
                                  <a:gd name="textAreaLeft" fmla="*/ 0 w 655200"/>
                                  <a:gd name="textAreaRight" fmla="*/ 655200 w 655200"/>
                                  <a:gd name="textAreaTop" fmla="*/ 0 h 341280"/>
                                  <a:gd name="textAreaBottom" fmla="*/ 341640 h 34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専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指導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75.8pt;margin-top:29.7pt;width:90.95pt;height:47.3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専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指導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186815</wp:posOffset>
                      </wp:positionV>
                      <wp:extent cx="286385" cy="498475"/>
                      <wp:effectExtent l="4445" t="0" r="0" b="25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6560" cy="49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9pt;margin-top:93.45pt;width:22.5pt;height:39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660400</wp:posOffset>
                      </wp:positionV>
                      <wp:extent cx="579755" cy="509270"/>
                      <wp:effectExtent l="0" t="0" r="17145" b="17145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526415"/>
                              </a:xfrm>
                              <a:prstGeom prst="rect"/>
                              <a:solidFill>
                                <a:srgbClr val="ED7D31"/>
                              </a:solidFill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農業経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営農技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D7D31" style="position:absolute;rotation:-0;width:47pt;height:41.45pt;mso-wrap-distance-left:9.05pt;mso-wrap-distance-right:9.05pt;mso-wrap-distance-top:0pt;mso-wrap-distance-bottom:0pt;margin-top:52pt;mso-position-vertical-relative:text;margin-left:97.95pt;mso-position-horizontal-relative:text">
                      <v:shadow on="t" color="#823B0B" offset="1.35pt,1.35pt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農業経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営農技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479425</wp:posOffset>
                      </wp:positionV>
                      <wp:extent cx="763905" cy="240030"/>
                      <wp:effectExtent l="0" t="0" r="17145" b="17145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57175"/>
                              </a:xfrm>
                              <a:prstGeom prst="rect"/>
                              <a:solidFill>
                                <a:srgbClr val="ED7D31"/>
                              </a:solidFill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マネジメン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D7D31" style="position:absolute;rotation:-0;width:61.5pt;height:20.25pt;mso-wrap-distance-left:9.05pt;mso-wrap-distance-right:9.05pt;mso-wrap-distance-top:0pt;mso-wrap-distance-bottom:0pt;margin-top:37.75pt;mso-position-vertical-relative:text;margin-left:18.25pt;mso-position-horizontal-relative:text">
                      <v:shadow on="t" color="#823B0B" offset="1.35pt,1.35pt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マネジメン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 w:cs="Century"/>
                <w:lang w:val="en-US" w:eastAsia="en-US"/>
              </w:rPr>
            </w:pPr>
            <w:r>
              <w:rPr>
                <w:rFonts w:eastAsia="ＭＳ 明朝;MS Mincho" w:cs="Century"/>
                <w:lang w:val="en-US" w:eastAsia="en-US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・本店　部門部長</w:t>
            </w:r>
          </w:p>
          <w:p>
            <w:pPr>
              <w:pStyle w:val="Normal"/>
              <w:ind w:firstLine="60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21920</wp:posOffset>
                      </wp:positionV>
                      <wp:extent cx="228600" cy="915670"/>
                      <wp:effectExtent l="8255" t="10795" r="889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584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157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2.15pt;margin-top:9.6pt;width:17.95pt;height:72.05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・センター　センター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・本店　広域専門営農指導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（ＴＡＣ等）　</w:t>
            </w:r>
          </w:p>
          <w:p>
            <w:pPr>
              <w:pStyle w:val="Normal"/>
              <w:ind w:left="76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本店営農・販売企画課長</w:t>
            </w:r>
          </w:p>
          <w:p>
            <w:pPr>
              <w:pStyle w:val="Normal"/>
              <w:ind w:left="76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本店生産購買課長</w:t>
            </w:r>
          </w:p>
          <w:p>
            <w:pPr>
              <w:pStyle w:val="Normal"/>
              <w:ind w:left="76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センター部門課長</w:t>
            </w:r>
          </w:p>
        </w:tc>
      </w:tr>
      <w:tr>
        <w:trPr>
          <w:trHeight w:val="5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中級職</w:t>
            </w:r>
          </w:p>
        </w:tc>
        <w:tc>
          <w:tcPr>
            <w:tcW w:w="30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788035</wp:posOffset>
                      </wp:positionV>
                      <wp:extent cx="2392045" cy="901700"/>
                      <wp:effectExtent l="5080" t="8890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392200" cy="901800"/>
                              </a:xfrm>
                              <a:custGeom>
                                <a:avLst/>
                                <a:gdLst>
                                  <a:gd name="textAreaLeft" fmla="*/ 0 w 1356120"/>
                                  <a:gd name="textAreaRight" fmla="*/ 1356480 w 1356120"/>
                                  <a:gd name="textAreaTop" fmla="*/ 0 h 511200"/>
                                  <a:gd name="textAreaBottom" fmla="*/ 511560 h 51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営農指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17.2pt;margin-top:62pt;width:188.3pt;height:70.9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営農指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71450</wp:posOffset>
                      </wp:positionH>
                      <wp:positionV relativeFrom="paragraph">
                        <wp:posOffset>701040</wp:posOffset>
                      </wp:positionV>
                      <wp:extent cx="1847850" cy="601980"/>
                      <wp:effectExtent l="5080" t="7620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47880" cy="601920"/>
                              </a:xfrm>
                              <a:custGeom>
                                <a:avLst/>
                                <a:gdLst>
                                  <a:gd name="textAreaLeft" fmla="*/ 0 w 1047600"/>
                                  <a:gd name="textAreaRight" fmla="*/ 1047960 w 1047600"/>
                                  <a:gd name="textAreaTop" fmla="*/ 0 h 341280"/>
                                  <a:gd name="textAreaBottom" fmla="*/ 341640 h 34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24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24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販売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13.5pt;margin-top:55.2pt;width:145.45pt;height:47.35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販売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724535</wp:posOffset>
                      </wp:positionH>
                      <wp:positionV relativeFrom="paragraph">
                        <wp:posOffset>750570</wp:posOffset>
                      </wp:positionV>
                      <wp:extent cx="1835150" cy="516255"/>
                      <wp:effectExtent l="5715" t="762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35280" cy="516240"/>
                              </a:xfrm>
                              <a:custGeom>
                                <a:avLst/>
                                <a:gdLst>
                                  <a:gd name="textAreaLeft" fmla="*/ 0 w 1040400"/>
                                  <a:gd name="textAreaRight" fmla="*/ 1040760 w 1040400"/>
                                  <a:gd name="textAreaTop" fmla="*/ 0 h 292680"/>
                                  <a:gd name="textAreaBottom" fmla="*/ 293040 h 29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03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03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購買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57.05pt;margin-top:59.05pt;width:144.45pt;height:40.6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購買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98600</wp:posOffset>
                      </wp:positionV>
                      <wp:extent cx="1404620" cy="101600"/>
                      <wp:effectExtent l="26670" t="5715" r="27305" b="698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1015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754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3.85pt;margin-top:118pt;width:110.55pt;height:7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904875</wp:posOffset>
                      </wp:positionV>
                      <wp:extent cx="466090" cy="190500"/>
                      <wp:effectExtent l="1905" t="6985" r="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62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71.25pt" to="82.85pt,86.2pt" stroked="t" o:allowincell="t" style="position:absolute;flip:y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1352550</wp:posOffset>
                      </wp:positionV>
                      <wp:extent cx="386080" cy="292100"/>
                      <wp:effectExtent l="635" t="635" r="3175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59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106.5pt" to="79.7pt,129.45pt" stroked="t" o:allowincell="t" style="position:absolute;flip:xy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873250</wp:posOffset>
                      </wp:positionV>
                      <wp:extent cx="26670" cy="753110"/>
                      <wp:effectExtent l="35560" t="0" r="14605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7000" cy="75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85pt;margin-top:147.5pt;width:2pt;height:59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859155</wp:posOffset>
                      </wp:positionV>
                      <wp:extent cx="1270" cy="786130"/>
                      <wp:effectExtent l="37465" t="0" r="3810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78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4pt;margin-top:67.65pt;width:0.1pt;height:61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668780</wp:posOffset>
                      </wp:positionV>
                      <wp:extent cx="1738630" cy="240030"/>
                      <wp:effectExtent l="0" t="0" r="17145" b="17145"/>
                      <wp:wrapNone/>
                      <wp:docPr id="6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5775" cy="257175"/>
                              </a:xfrm>
                              <a:prstGeom prst="rect"/>
                              <a:solidFill>
                                <a:srgbClr val="ED7D31"/>
                              </a:solidFill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組合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・顧客対応力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D7D31" style="position:absolute;rotation:-0;width:138.25pt;height:20.25pt;mso-wrap-distance-left:9.05pt;mso-wrap-distance-right:9.05pt;mso-wrap-distance-top:0pt;mso-wrap-distance-bottom:0pt;margin-top:131.4pt;mso-position-vertical-relative:text;margin-left:0.85pt;mso-position-horizontal-relative:text">
                      <v:shadow on="t" color="#823B0B" offset="1.35pt,1.35pt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組合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・顧客対応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095375</wp:posOffset>
                      </wp:positionV>
                      <wp:extent cx="1723390" cy="240030"/>
                      <wp:effectExtent l="0" t="0" r="17145" b="17145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0535" cy="257175"/>
                              </a:xfrm>
                              <a:prstGeom prst="rect"/>
                              <a:solidFill>
                                <a:srgbClr val="ED7D31"/>
                              </a:solidFill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スキルの習得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D7D31" style="position:absolute;rotation:-0;width:137.05pt;height:20.25pt;mso-wrap-distance-left:9.05pt;mso-wrap-distance-right:9.05pt;mso-wrap-distance-top:0pt;mso-wrap-distance-bottom:0pt;margin-top:86.25pt;mso-position-vertical-relative:text;margin-left:-3.7pt;mso-position-horizontal-relative:text">
                      <v:shadow on="t" color="#823B0B" offset="1.35pt,1.35pt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スキルの習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647700</wp:posOffset>
                      </wp:positionV>
                      <wp:extent cx="1107440" cy="240030"/>
                      <wp:effectExtent l="0" t="0" r="17145" b="17145"/>
                      <wp:wrapNone/>
                      <wp:docPr id="6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4585" cy="257175"/>
                              </a:xfrm>
                              <a:prstGeom prst="rect"/>
                              <a:solidFill>
                                <a:srgbClr val="ED7D31"/>
                              </a:solidFill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専門リーダー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D7D31" style="position:absolute;rotation:-0;width:88.55pt;height:20.25pt;mso-wrap-distance-left:9.05pt;mso-wrap-distance-right:9.05pt;mso-wrap-distance-top:0pt;mso-wrap-distance-bottom:0pt;margin-top:51pt;mso-position-vertical-relative:text;margin-left:20.85pt;mso-position-horizontal-relative:text">
                      <v:shadow on="t" color="#823B0B" offset="1.35pt,1.35pt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専門リーダ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29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本店　部門リーダー</w:t>
            </w:r>
          </w:p>
          <w:p>
            <w:pPr>
              <w:pStyle w:val="Normal"/>
              <w:ind w:firstLine="60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90805</wp:posOffset>
                      </wp:positionV>
                      <wp:extent cx="228600" cy="1033145"/>
                      <wp:effectExtent l="7620" t="12700" r="825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33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12992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1.4pt;margin-top:7.15pt;width:17.95pt;height:81.3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・センター　部門リーダー</w:t>
            </w:r>
          </w:p>
          <w:p>
            <w:pPr>
              <w:pStyle w:val="Normal"/>
              <w:ind w:left="766" w:hanging="2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共同利用施設の責任者</w:t>
            </w:r>
          </w:p>
          <w:p>
            <w:pPr>
              <w:pStyle w:val="Normal"/>
              <w:ind w:left="766" w:hanging="2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直売所　店長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本店　営農企画・販売担当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（ＴＡＣ等）</w:t>
            </w:r>
          </w:p>
          <w:p>
            <w:pPr>
              <w:pStyle w:val="Normal"/>
              <w:ind w:left="766" w:hanging="281"/>
              <w:rPr/>
            </w:pPr>
            <w:r>
              <w:rPr>
                <w:sz w:val="18"/>
                <w:szCs w:val="18"/>
              </w:rPr>
              <w:t>・本店　生産購買担当</w:t>
            </w:r>
          </w:p>
          <w:p>
            <w:pPr>
              <w:pStyle w:val="Normal"/>
              <w:ind w:left="766" w:hanging="2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センター　営農指導担当</w:t>
            </w:r>
          </w:p>
          <w:p>
            <w:pPr>
              <w:pStyle w:val="Normal"/>
              <w:ind w:left="766" w:hanging="2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センター　販売・購買担当</w:t>
            </w:r>
          </w:p>
        </w:tc>
      </w:tr>
      <w:tr>
        <w:trPr>
          <w:trHeight w:val="6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初級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14300</wp:posOffset>
                      </wp:positionV>
                      <wp:extent cx="2693035" cy="111950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111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【適正把握期間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.7pt;margin-top:9pt;width:212pt;height:88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適正把握期間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0805</wp:posOffset>
                      </wp:positionV>
                      <wp:extent cx="695325" cy="1495425"/>
                      <wp:effectExtent l="5715" t="386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95160" cy="1495440"/>
                              </a:xfrm>
                              <a:custGeom>
                                <a:avLst/>
                                <a:gdLst>
                                  <a:gd name="textAreaLeft" fmla="*/ 0 w 394200"/>
                                  <a:gd name="textAreaRight" fmla="*/ 394560 w 394200"/>
                                  <a:gd name="textAreaTop" fmla="*/ 0 h 847800"/>
                                  <a:gd name="textAreaBottom" fmla="*/ 848160 h 84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営農相談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44.35pt;margin-top:7.2pt;width:54.7pt;height:117.7pt;mso-wrap-style:square;v-text-anchor:top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営農相談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834390</wp:posOffset>
                      </wp:positionV>
                      <wp:extent cx="300990" cy="84455"/>
                      <wp:effectExtent l="0" t="16510" r="190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09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6pt,65.7pt" to="154.25pt,72.3pt" stroked="t" o:allowincell="t" style="position:absolute;flip:xy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614045</wp:posOffset>
                      </wp:positionV>
                      <wp:extent cx="538480" cy="104775"/>
                      <wp:effectExtent l="1270" t="2286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85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1pt,48.35pt" to="179.45pt,56.55pt" stroked="t" o:allowincell="t" style="position:absolute;flip:y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417195</wp:posOffset>
                      </wp:positionV>
                      <wp:extent cx="506095" cy="144145"/>
                      <wp:effectExtent l="0" t="15875" r="190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616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05pt,32.85pt" to="176.85pt,44.15pt" stroked="t" o:allowincell="t" style="position:absolute;flip:xy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871855</wp:posOffset>
                      </wp:positionV>
                      <wp:extent cx="1018540" cy="240030"/>
                      <wp:effectExtent l="0" t="0" r="17145" b="17145"/>
                      <wp:wrapNone/>
                      <wp:docPr id="7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685" cy="257175"/>
                              </a:xfrm>
                              <a:prstGeom prst="rect"/>
                              <a:solidFill>
                                <a:srgbClr val="ED7D31"/>
                              </a:solidFill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基礎業務の習得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D7D31" style="position:absolute;rotation:-0;width:81.55pt;height:20.25pt;mso-wrap-distance-left:9.05pt;mso-wrap-distance-right:9.05pt;mso-wrap-distance-top:0pt;mso-wrap-distance-bottom:0pt;margin-top:68.65pt;mso-position-vertical-relative:text;margin-left:32.9pt;mso-position-horizontal-relative:text">
                      <v:shadow on="t" color="#823B0B" offset="1.35pt,1.35pt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基礎業務の習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835025</wp:posOffset>
                      </wp:positionV>
                      <wp:extent cx="228600" cy="2286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.3pt;margin-top:65.7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17830</wp:posOffset>
                      </wp:positionV>
                      <wp:extent cx="228600" cy="2286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-1.55pt;margin-top:32.9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00330</wp:posOffset>
                      </wp:positionV>
                      <wp:extent cx="228600" cy="923925"/>
                      <wp:effectExtent l="8255" t="11430" r="889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23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1024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-1.65pt;margin-top:7.9pt;width:17.95pt;height:72.7pt;mso-wrap-style:none;v-text-anchor:middle" type="_x0000_t68"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　　・（本店　管理部門）</w:t>
            </w:r>
          </w:p>
          <w:p>
            <w:pPr>
              <w:pStyle w:val="Style15"/>
              <w:ind w:firstLine="540"/>
              <w:rPr>
                <w:rFonts w:ascii="Century" w:hAnsi="Century" w:eastAsia="ＭＳ 明朝;MS Mincho" w:cs="Century"/>
              </w:rPr>
            </w:pPr>
            <w:r>
              <w:rPr>
                <w:rFonts w:ascii="Century" w:hAnsi="Century" w:cs="Century" w:eastAsia="ＭＳ 明朝;MS Mincho"/>
              </w:rPr>
              <w:t>・営農指導員（副担当）</w:t>
            </w:r>
          </w:p>
          <w:p>
            <w:pPr>
              <w:pStyle w:val="Style15"/>
              <w:ind w:firstLine="540"/>
              <w:rPr>
                <w:rFonts w:ascii="Century" w:hAnsi="Century" w:eastAsia="ＭＳ 明朝;MS Mincho" w:cs="Century"/>
              </w:rPr>
            </w:pPr>
            <w:r>
              <w:rPr>
                <w:rFonts w:ascii="Century" w:hAnsi="Century" w:cs="Century" w:eastAsia="ＭＳ 明朝;MS Mincho"/>
              </w:rPr>
              <w:t>・直売所　担当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販売・生産購買窓口担当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（支店信用・共済窓口）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大卒入組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等級）＞</w:t>
            </w:r>
          </w:p>
        </w:tc>
      </w:tr>
      <w:tr>
        <w:trPr>
          <w:trHeight w:val="6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図７－</w:t>
      </w:r>
      <w:r>
        <w:rPr>
          <w:rFonts w:ascii="ＭＳ Ｐゴシック" w:hAnsi="ＭＳ Ｐゴシック" w:cs="ＭＳ Ｐゴシック" w:eastAsia="ＭＳ Ｐゴシック"/>
          <w:szCs w:val="21"/>
          <w:u w:val="single"/>
        </w:rPr>
        <w:t>５</w:t>
      </w:r>
      <w:r>
        <w:rPr>
          <w:rFonts w:ascii="ＭＳ Ｐゴシック" w:hAnsi="ＭＳ Ｐゴシック" w:cs="ＭＳ Ｐゴシック" w:eastAsia="ＭＳ Ｐゴシック"/>
          <w:szCs w:val="21"/>
        </w:rPr>
        <w:t>：総務・企画業務を主としたモデルコース例</w:t>
      </w:r>
    </w:p>
    <w:tbl>
      <w:tblPr>
        <w:tblW w:w="9461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"/>
        <w:gridCol w:w="741"/>
        <w:gridCol w:w="720"/>
        <w:gridCol w:w="3060"/>
        <w:gridCol w:w="3600"/>
      </w:tblGrid>
      <w:tr>
        <w:trPr>
          <w:trHeight w:val="2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営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信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総務・企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異動・ローテーション</w:t>
            </w:r>
          </w:p>
        </w:tc>
      </w:tr>
      <w:tr>
        <w:trPr>
          <w:trHeight w:val="63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管理職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-814070</wp:posOffset>
                      </wp:positionV>
                      <wp:extent cx="802640" cy="262953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02800" cy="2629440"/>
                              </a:xfrm>
                              <a:custGeom>
                                <a:avLst/>
                                <a:gdLst>
                                  <a:gd name="textAreaLeft" fmla="*/ 0 w 455040"/>
                                  <a:gd name="textAreaRight" fmla="*/ 455400 w 455040"/>
                                  <a:gd name="textAreaTop" fmla="*/ 0 h 1490760"/>
                                  <a:gd name="textAreaBottom" fmla="*/ 1491120 h 149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t" o:allowincell="t" style="position:absolute;margin-left:76.5pt;margin-top:-64.1pt;width:63.15pt;height:207pt;mso-wrap-style:none;v-text-anchor:middle;rotation:27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43230</wp:posOffset>
                      </wp:positionV>
                      <wp:extent cx="228600" cy="2286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13.6pt;margin-top:34.9pt;width:17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entury" w:hAnsi="Century" w:eastAsia="ＭＳ 明朝;MS Mincho" w:cs="Century"/>
                <w:sz w:val="20"/>
                <w:szCs w:val="21"/>
                <w:lang w:val="en-US" w:eastAsia="en-US"/>
              </w:rPr>
            </w:pPr>
            <w:r>
              <w:rPr>
                <w:rFonts w:eastAsia="ＭＳ 明朝;MS Mincho" w:cs="Century" w:ascii="Century" w:hAnsi="Century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57530</wp:posOffset>
                      </wp:positionV>
                      <wp:extent cx="1132840" cy="199390"/>
                      <wp:effectExtent l="0" t="24765" r="127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3292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43.9pt" to="84pt,59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43865</wp:posOffset>
                      </wp:positionV>
                      <wp:extent cx="1482725" cy="117475"/>
                      <wp:effectExtent l="635" t="32385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284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4.95pt" to="111.55pt,44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6000</wp:posOffset>
                      </wp:positionV>
                      <wp:extent cx="1372235" cy="228600"/>
                      <wp:effectExtent l="5715" t="5080" r="508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登用基準・任用基準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12.6pt;margin-top:80pt;width:108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登用基準・任用基準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 w:cs="Century"/>
                <w:szCs w:val="21"/>
                <w:lang w:val="en-US" w:eastAsia="en-US"/>
              </w:rPr>
            </w:pPr>
            <w:r>
              <w:rPr>
                <w:rFonts w:eastAsia="ＭＳ 明朝;MS Mincho" w:cs="Century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73100</wp:posOffset>
                      </wp:positionV>
                      <wp:extent cx="228600" cy="2286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48.6pt;margin-top:53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00330</wp:posOffset>
                      </wp:positionV>
                      <wp:extent cx="228600" cy="2286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75.85pt;margin-top:7.9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328930</wp:posOffset>
                      </wp:positionV>
                      <wp:extent cx="228600" cy="2286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75.85pt;margin-top:25.9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900430</wp:posOffset>
                      </wp:positionV>
                      <wp:extent cx="3175" cy="458470"/>
                      <wp:effectExtent l="35560" t="0" r="38100" b="63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70.9pt" to="57.8pt,106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15900</wp:posOffset>
                      </wp:positionV>
                      <wp:extent cx="0" cy="228600"/>
                      <wp:effectExtent l="38100" t="0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7pt" to="84.6pt,3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務部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務部次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　営農経済センター長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　本店人事課長</w:t>
            </w:r>
          </w:p>
        </w:tc>
      </w:tr>
      <w:tr>
        <w:trPr>
          <w:trHeight w:val="5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中級職</w:t>
            </w:r>
          </w:p>
        </w:tc>
        <w:tc>
          <w:tcPr>
            <w:tcW w:w="74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14325</wp:posOffset>
                      </wp:positionV>
                      <wp:extent cx="1260475" cy="118745"/>
                      <wp:effectExtent l="635" t="31115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03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24.75pt" to="121.8pt,34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19405</wp:posOffset>
                      </wp:positionV>
                      <wp:extent cx="228600" cy="2286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4.6pt;margin-top:25.15pt;width:17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438150</wp:posOffset>
                      </wp:positionV>
                      <wp:extent cx="1247140" cy="199390"/>
                      <wp:effectExtent l="635" t="26035" r="127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4704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34.5pt" to="120.8pt,50.1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  <w:lang w:val="en-US" w:eastAsia="en-US"/>
              </w:rPr>
            </w:pPr>
            <w:r>
              <w:rPr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890270</wp:posOffset>
                      </wp:positionV>
                      <wp:extent cx="1476375" cy="89535"/>
                      <wp:effectExtent l="0" t="33655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763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pt,70.1pt" to="138pt,77.1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76605</wp:posOffset>
                      </wp:positionV>
                      <wp:extent cx="228600" cy="2286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.85pt;margin-top:61.1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657225</wp:posOffset>
                      </wp:positionV>
                      <wp:extent cx="802640" cy="233045"/>
                      <wp:effectExtent l="1905" t="15875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280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51.75pt" to="85pt,70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21"/>
                <w:lang w:val="en-US" w:eastAsia="en-US"/>
              </w:rPr>
            </w:pPr>
            <w:r>
              <w:rPr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548005</wp:posOffset>
                      </wp:positionV>
                      <wp:extent cx="228600" cy="2286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48.85pt;margin-top:43.15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890905</wp:posOffset>
                      </wp:positionV>
                      <wp:extent cx="228600" cy="2286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102.85pt;margin-top:70.15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09550</wp:posOffset>
                      </wp:positionV>
                      <wp:extent cx="228600" cy="22860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48.6pt;margin-top:16.5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009650</wp:posOffset>
                      </wp:positionV>
                      <wp:extent cx="228600" cy="457200"/>
                      <wp:effectExtent l="4445" t="0" r="0" b="254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79.5pt" to="102.55pt,115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　本店人事教育担当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営農経済センター販売企画担当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店人事教育担当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　本店金融推進担当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　本店企画担当</w:t>
            </w:r>
          </w:p>
        </w:tc>
      </w:tr>
      <w:tr>
        <w:trPr>
          <w:trHeight w:val="6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等級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初級職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21"/>
                <w:lang w:val="en-US" w:eastAsia="en-US"/>
              </w:rPr>
            </w:pPr>
            <w:r>
              <w:rPr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9855</wp:posOffset>
                      </wp:positionV>
                      <wp:extent cx="2693035" cy="800100"/>
                      <wp:effectExtent l="5715" t="5080" r="508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【適正把握期間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4pt;margin-top:8.65pt;width:212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適正把握期間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567055</wp:posOffset>
                      </wp:positionV>
                      <wp:extent cx="228600" cy="22860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4.65pt;margin-top:44.65pt;width:17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567055</wp:posOffset>
                      </wp:positionV>
                      <wp:extent cx="229235" cy="114300"/>
                      <wp:effectExtent l="2540" t="635" r="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44.65pt" to="40.6pt,53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52755</wp:posOffset>
                      </wp:positionV>
                      <wp:extent cx="228600" cy="2286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.85pt;margin-top:35.6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8455</wp:posOffset>
                      </wp:positionV>
                      <wp:extent cx="1143000" cy="228600"/>
                      <wp:effectExtent l="1270" t="2286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6.65pt" to="111.55pt,44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75.6pt;margin-top:17.65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0"/>
              <w:rPr/>
            </w:pPr>
            <w:r>
              <w:rPr>
                <w:sz w:val="18"/>
                <w:szCs w:val="18"/>
              </w:rPr>
              <w:t>・　本店総務担当</w:t>
            </w:r>
          </w:p>
          <w:p>
            <w:pPr>
              <w:pStyle w:val="Style15"/>
              <w:numPr>
                <w:ilvl w:val="0"/>
                <w:numId w:val="1"/>
              </w:numPr>
              <w:ind w:left="72" w:hanging="70"/>
              <w:rPr>
                <w:rFonts w:ascii="Century" w:hAnsi="Century" w:eastAsia="ＭＳ 明朝;MS Mincho" w:cs="Century"/>
              </w:rPr>
            </w:pPr>
            <w:r>
              <w:rPr>
                <w:rFonts w:ascii="Century" w:hAnsi="Century" w:cs="Century" w:eastAsia="ＭＳ 明朝;MS Mincho"/>
              </w:rPr>
              <w:t>ＬＡ</w:t>
            </w:r>
          </w:p>
          <w:p>
            <w:pPr>
              <w:pStyle w:val="Style15"/>
              <w:numPr>
                <w:ilvl w:val="0"/>
                <w:numId w:val="1"/>
              </w:numPr>
              <w:ind w:left="72" w:hanging="70"/>
              <w:rPr>
                <w:rFonts w:ascii="Century" w:hAnsi="Century" w:eastAsia="ＭＳ 明朝;MS Mincho" w:cs="Century"/>
              </w:rPr>
            </w:pPr>
            <w:r>
              <w:rPr>
                <w:rFonts w:ascii="Century" w:hAnsi="Century" w:cs="Century" w:eastAsia="ＭＳ 明朝;MS Mincho"/>
              </w:rPr>
              <w:t>生産資材店舗窓口担当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大卒入組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等級）＞</w:t>
            </w:r>
          </w:p>
        </w:tc>
      </w:tr>
      <w:tr>
        <w:trPr>
          <w:trHeight w:val="6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等級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620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図表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eastAsia="ＭＳ 明朝;MS Mincho" w:cs="Times New Roman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left"/>
    </w:pPr>
    <w:rPr>
      <w:rFonts w:ascii="ＭＳ Ｐゴシック" w:hAnsi="ＭＳ Ｐゴシック" w:eastAsia="ＭＳ Ｐゴシック" w:cs="ＭＳ Ｐゴシック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9:00Z</dcterms:created>
  <dc:creator>kimura-masao</dc:creator>
  <dc:description/>
  <cp:keywords/>
  <dc:language>en-US</dc:language>
  <cp:lastModifiedBy>motohiro-masaki</cp:lastModifiedBy>
  <cp:lastPrinted>2019-08-13T16:30:00Z</cp:lastPrinted>
  <dcterms:modified xsi:type="dcterms:W3CDTF">2019-11-12T01:29:00Z</dcterms:modified>
  <cp:revision>10</cp:revision>
  <dc:subject/>
  <dc:title>「専門性発揮のための人材開発の考え方」（仮称）のイメージ</dc:title>
</cp:coreProperties>
</file>