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図１：ＣＤＰを意識した人事管理のイメージ</w:t>
      </w:r>
    </w:p>
    <w:tbl>
      <w:tblPr>
        <w:tblW w:w="20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540"/>
        <w:gridCol w:w="7020"/>
        <w:gridCol w:w="7020"/>
        <w:gridCol w:w="2880"/>
      </w:tblGrid>
      <w:tr>
        <w:trPr>
          <w:trHeight w:val="5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職能資格等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標　準</w:t>
            </w:r>
          </w:p>
          <w:p>
            <w:pPr>
              <w:pStyle w:val="Normal"/>
              <w:ind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デル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最　短</w:t>
            </w:r>
          </w:p>
          <w:p>
            <w:pPr>
              <w:pStyle w:val="Normal"/>
              <w:ind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デ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職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</w:rPr>
              <w:t>キャリア設計の考え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</w:rPr>
              <w:t>異動・ローテーションの考え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</w:rPr>
              <w:t>能力開発の考え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3</w:t>
            </w:r>
            <w:r>
              <w:rPr/>
              <w:t>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3</w:t>
            </w:r>
            <w:r>
              <w:rPr/>
              <w:t>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職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0200</wp:posOffset>
                      </wp:positionV>
                      <wp:extent cx="914400" cy="348615"/>
                      <wp:effectExtent l="1270" t="5715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4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-5.4pt;margin-top:26pt;width:71.95pt;height:27.4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43230</wp:posOffset>
                      </wp:positionV>
                      <wp:extent cx="1028700" cy="690245"/>
                      <wp:effectExtent l="5715" t="17145" r="635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90120"/>
                              </a:xfrm>
                              <a:prstGeom prst="leftRightArrow">
                                <a:avLst>
                                  <a:gd name="adj1" fmla="val 73157"/>
                                  <a:gd name="adj2" fmla="val 31584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管理職の任用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ffff99" stroked="t" o:allowincell="t" style="position:absolute;margin-left:120.85pt;margin-top:34.9pt;width:80.95pt;height:54.3pt;mso-wrap-style:square;v-text-anchor:top" type="_x0000_t6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管理職の任用基準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16000</wp:posOffset>
                      </wp:positionV>
                      <wp:extent cx="914400" cy="348615"/>
                      <wp:effectExtent l="1270" t="5715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4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4pt;margin-top:80pt;width:71.95pt;height:27.4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87500</wp:posOffset>
                      </wp:positionV>
                      <wp:extent cx="914400" cy="571500"/>
                      <wp:effectExtent l="31750" t="5080" r="323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登用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00" stroked="t" o:allowincell="t" style="position:absolute;margin-left:-5.15pt;margin-top:125pt;width:71.95pt;height:44.95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登用基準</w:t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3360</wp:posOffset>
                      </wp:positionV>
                      <wp:extent cx="2968625" cy="17221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722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【ライン管理職】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1pt;margin-top:16.8pt;width:233.7pt;height:13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ライン管理職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8675</wp:posOffset>
                      </wp:positionH>
                      <wp:positionV relativeFrom="paragraph">
                        <wp:posOffset>266065</wp:posOffset>
                      </wp:positionV>
                      <wp:extent cx="795020" cy="16630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1663200"/>
                              </a:xfrm>
                              <a:custGeom>
                                <a:avLst/>
                                <a:gdLst>
                                  <a:gd name="textAreaLeft" fmla="*/ 21960 w 450720"/>
                                  <a:gd name="textAreaRight" fmla="*/ 428760 w 450720"/>
                                  <a:gd name="textAreaTop" fmla="*/ 21960 h 942840"/>
                                  <a:gd name="textAreaBottom" fmla="*/ 920880 h 94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516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1565"/>
                                    </a:lnTo>
                                    <a:arcTo wR="3600" hR="3600" stAng="10800000" swAng="-5400000"/>
                                    <a:lnTo>
                                      <a:pt x="18000" y="4516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0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専門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0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スタッ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0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管理職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5.25pt;margin-top:20.95pt;width:62.55pt;height:13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0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専門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0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スタッ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0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管理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586230</wp:posOffset>
                      </wp:positionV>
                      <wp:extent cx="682625" cy="637540"/>
                      <wp:effectExtent l="3810" t="635" r="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124.9pt" to="147.8pt,175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585595</wp:posOffset>
                      </wp:positionV>
                      <wp:extent cx="228600" cy="681355"/>
                      <wp:effectExtent l="12065" t="0" r="508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124.85pt" to="174.8pt,178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1586230</wp:posOffset>
                      </wp:positionV>
                      <wp:extent cx="1143000" cy="685800"/>
                      <wp:effectExtent l="635" t="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124.9pt" to="255.8pt,178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29030</wp:posOffset>
                      </wp:positionV>
                      <wp:extent cx="2397125" cy="341630"/>
                      <wp:effectExtent l="5715" t="5080" r="8572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3416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P創英角ﾎﾟｯﾌﾟ体" w:hAnsi="HGP創英角ﾎﾟｯﾌﾟ体" w:eastAsia="HGP創英角ﾎﾟｯﾌﾟ体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任用基準により、適任者を任用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99ff" stroked="t" o:allowincell="t" style="position:absolute;margin-left:48.85pt;margin-top:88.9pt;width:188.7pt;height:2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Ｐゴシック"/>
                                <w:color w:val="auto"/>
                                <w:lang w:val="en-US" w:eastAsia="ja-JP" w:bidi="ar-SA"/>
                              </w:rPr>
                              <w:t>任用基準により、適任者を任用する。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791970</wp:posOffset>
                      </wp:positionV>
                      <wp:extent cx="318770" cy="340360"/>
                      <wp:effectExtent l="16510" t="4445" r="30480" b="203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13600">
                                <a:off x="0" y="0"/>
                                <a:ext cx="318600" cy="340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6695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8.75pt;margin-top:141.1pt;width:25.05pt;height:26.75pt;mso-wrap-style:none;v-text-anchor:middle;rotation:39" type="_x0000_t6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1600</wp:posOffset>
                      </wp:positionV>
                      <wp:extent cx="454025" cy="5949315"/>
                      <wp:effectExtent l="5715" t="5715" r="139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949360"/>
                              </a:xfrm>
                              <a:custGeom>
                                <a:avLst/>
                                <a:gdLst>
                                  <a:gd name="textAreaLeft" fmla="*/ 12240 w 257400"/>
                                  <a:gd name="textAreaRight" fmla="*/ 245160 w 257400"/>
                                  <a:gd name="textAreaTop" fmla="*/ 12240 h 3372840"/>
                                  <a:gd name="textAreaBottom" fmla="*/ 3360600 h 337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26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9070"/>
                                    </a:lnTo>
                                    <a:arcTo wR="3600" hR="3600" stAng="10800000" swAng="-5400000"/>
                                    <a:lnTo>
                                      <a:pt x="18000" y="2826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　　　　　　　　　　基本研修・資格　　　　　　　　　　　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協同組合マインドの醸成に向けた取組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6pt;margin-top:8pt;width:35.7pt;height:468.4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　　　　　　　　基本研修・資格　　　　　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協同組合マインドの醸成に向けた取組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5885</wp:posOffset>
                      </wp:positionV>
                      <wp:extent cx="454025" cy="5949315"/>
                      <wp:effectExtent l="6223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949360"/>
                              </a:xfrm>
                              <a:custGeom>
                                <a:avLst/>
                                <a:gdLst>
                                  <a:gd name="textAreaLeft" fmla="*/ 12240 w 257400"/>
                                  <a:gd name="textAreaRight" fmla="*/ 245160 w 257400"/>
                                  <a:gd name="textAreaTop" fmla="*/ 12240 h 3372840"/>
                                  <a:gd name="textAreaBottom" fmla="*/ 3360600 h 337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26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9070"/>
                                    </a:lnTo>
                                    <a:arcTo wR="3600" hR="3600" stAng="10800000" swAng="-5400000"/>
                                    <a:lnTo>
                                      <a:pt x="18000" y="2826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専門研修・資格</w:t>
                                  </w:r>
                                </w:p>
                              </w:txbxContent>
                            </wps:txbx>
                            <wps:bodyPr lIns="74160" rIns="741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85pt;margin-top:7.55pt;width:35.7pt;height:468.4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専門研修・資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5885</wp:posOffset>
                      </wp:positionV>
                      <wp:extent cx="454025" cy="5949315"/>
                      <wp:effectExtent l="6223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949360"/>
                              </a:xfrm>
                              <a:custGeom>
                                <a:avLst/>
                                <a:gdLst>
                                  <a:gd name="textAreaLeft" fmla="*/ 12240 w 257400"/>
                                  <a:gd name="textAreaRight" fmla="*/ 245160 w 257400"/>
                                  <a:gd name="textAreaTop" fmla="*/ 12240 h 3372840"/>
                                  <a:gd name="textAreaBottom" fmla="*/ 3360600 h 337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26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9070"/>
                                    </a:lnTo>
                                    <a:arcTo wR="3600" hR="3600" stAng="10800000" swAng="-5400000"/>
                                    <a:lnTo>
                                      <a:pt x="18000" y="2826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自己啓発</w:t>
                                  </w:r>
                                </w:p>
                              </w:txbxContent>
                            </wps:txbx>
                            <wps:bodyPr lIns="74160" rIns="741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85pt;margin-top:7.55pt;width:35.7pt;height:468.4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自己啓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5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  <w:r>
              <w:rPr/>
              <w:t>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5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3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  <w:r>
              <w:rPr/>
              <w:t>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5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3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  <w:r>
              <w:rPr/>
              <w:t>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級職</w:t>
            </w:r>
          </w:p>
        </w:tc>
        <w:tc>
          <w:tcPr>
            <w:tcW w:w="70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80010</wp:posOffset>
                      </wp:positionV>
                      <wp:extent cx="3305175" cy="915670"/>
                      <wp:effectExtent l="5715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15840"/>
                              </a:xfrm>
                              <a:prstGeom prst="rightArrowCallout">
                                <a:avLst>
                                  <a:gd name="adj1" fmla="val 27151"/>
                                  <a:gd name="adj2" fmla="val 31819"/>
                                  <a:gd name="adj3" fmla="val 16841"/>
                                  <a:gd name="adj4" fmla="val 91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＜6等級昇格者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設計Ⅱ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silver" stroked="t" o:allowincell="t" style="position:absolute;margin-left:76.1pt;margin-top:6.3pt;width:260.2pt;height:72.0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6等級昇格者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設計Ⅱ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199390</wp:posOffset>
                      </wp:positionV>
                      <wp:extent cx="1368425" cy="801370"/>
                      <wp:effectExtent l="12700" t="12065" r="1206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801360"/>
                              </a:xfrm>
                              <a:prstGeom prst="bevel">
                                <a:avLst>
                                  <a:gd name="adj" fmla="val 3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計画の確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達成計画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01.1pt;margin-top:15.7pt;width:107.7pt;height:63.0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計画の確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達成計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96950</wp:posOffset>
                      </wp:positionV>
                      <wp:extent cx="914400" cy="348615"/>
                      <wp:effectExtent l="127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4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15pt;margin-top:78.5pt;width:71.95pt;height:27.4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54150</wp:posOffset>
                      </wp:positionV>
                      <wp:extent cx="914400" cy="800100"/>
                      <wp:effectExtent l="22860" t="5715" r="10858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本人の希望･適性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00" stroked="t" o:allowincell="t" style="position:absolute;margin-left:-4.9pt;margin-top:114.5pt;width:71.95pt;height:62.95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本人の希望･適性</w:t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1150</wp:posOffset>
                      </wp:positionV>
                      <wp:extent cx="914400" cy="348615"/>
                      <wp:effectExtent l="1270" t="571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4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15pt;margin-top:24.5pt;width:71.95pt;height:27.4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24180</wp:posOffset>
                      </wp:positionV>
                      <wp:extent cx="1479550" cy="229870"/>
                      <wp:effectExtent l="5080" t="9525" r="8890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30040"/>
                              </a:xfrm>
                              <a:prstGeom prst="rightArrow">
                                <a:avLst>
                                  <a:gd name="adj1" fmla="val 52778"/>
                                  <a:gd name="adj2" fmla="val 66761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yellow" stroked="t" o:allowincell="t" style="position:absolute;margin-left:84.85pt;margin-top:33.4pt;width:116.45pt;height:18.05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24180</wp:posOffset>
                      </wp:positionV>
                      <wp:extent cx="444500" cy="2298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3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研修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85pt;margin-top:33.4pt;width:34.95pt;height:1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研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24180</wp:posOffset>
                      </wp:positionV>
                      <wp:extent cx="463550" cy="229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3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面談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8.85pt;margin-top:33.4pt;width:36.45pt;height:1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面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78840</wp:posOffset>
                      </wp:positionV>
                      <wp:extent cx="3089275" cy="688340"/>
                      <wp:effectExtent l="5715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160" cy="688320"/>
                              </a:xfrm>
                              <a:prstGeom prst="rightArrowCallout">
                                <a:avLst>
                                  <a:gd name="adj1" fmla="val 27151"/>
                                  <a:gd name="adj2" fmla="val 31819"/>
                                  <a:gd name="adj3" fmla="val 20944"/>
                                  <a:gd name="adj4" fmla="val 91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部門変更希望者（毎年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93.85pt;margin-top:69.2pt;width:243.2pt;height:54.1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部門変更希望者（毎年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996950</wp:posOffset>
                      </wp:positionV>
                      <wp:extent cx="1042035" cy="571500"/>
                      <wp:effectExtent l="12700" t="12065" r="1143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571680"/>
                              </a:xfrm>
                              <a:prstGeom prst="bevel">
                                <a:avLst>
                                  <a:gd name="adj" fmla="val 65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計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の見直し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6pt;margin-top:78.5pt;width:82pt;height:44.9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計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見直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684530</wp:posOffset>
                      </wp:positionV>
                      <wp:extent cx="406400" cy="1257300"/>
                      <wp:effectExtent l="5715" t="5080" r="698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06440" cy="1257480"/>
                              </a:xfrm>
                              <a:custGeom>
                                <a:avLst/>
                                <a:gdLst>
                                  <a:gd name="textAreaLeft" fmla="*/ 17280 w 230400"/>
                                  <a:gd name="textAreaRight" fmla="*/ 196560 w 230400"/>
                                  <a:gd name="textAreaTop" fmla="*/ 487800 h 712800"/>
                                  <a:gd name="textAreaBottom" fmla="*/ 6080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958"/>
                                    </a:moveTo>
                                    <a:lnTo>
                                      <a:pt x="14784" y="17958"/>
                                    </a:lnTo>
                                    <a:lnTo>
                                      <a:pt x="14784" y="1623"/>
                                    </a:lnTo>
                                    <a:lnTo>
                                      <a:pt x="11610" y="1623"/>
                                    </a:lnTo>
                                    <a:lnTo>
                                      <a:pt x="16605" y="0"/>
                                    </a:lnTo>
                                    <a:lnTo>
                                      <a:pt x="21600" y="1623"/>
                                    </a:lnTo>
                                    <a:lnTo>
                                      <a:pt x="18426" y="1623"/>
                                    </a:lnTo>
                                    <a:lnTo>
                                      <a:pt x="1842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yellow" stroked="t" o:allowincell="t" style="position:absolute;margin-left:172.35pt;margin-top:53.9pt;width:31.95pt;height:98.95pt;mso-wrap-style:none;v-text-anchor:middle;rotation:90" type="_x0000_t90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224280</wp:posOffset>
                      </wp:positionV>
                      <wp:extent cx="513715" cy="27495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面談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4.85pt;margin-top:96.4pt;width:40.4pt;height:21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面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09980</wp:posOffset>
                      </wp:positionV>
                      <wp:extent cx="740410" cy="228600"/>
                      <wp:effectExtent l="5080" t="5080" r="3683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228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自己申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11.85pt;margin-top:87.4pt;width:58.25pt;height:1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自己申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81280</wp:posOffset>
                      </wp:positionV>
                      <wp:extent cx="3657600" cy="18288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1828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【総務・企画】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.85pt;margin-top:6.4pt;width:287.95pt;height:14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総務・企画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280</wp:posOffset>
                      </wp:positionV>
                      <wp:extent cx="1025525" cy="182626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1826280"/>
                              </a:xfrm>
                              <a:custGeom>
                                <a:avLst/>
                                <a:gdLst>
                                  <a:gd name="textAreaLeft" fmla="*/ 28080 w 581400"/>
                                  <a:gd name="textAreaRight" fmla="*/ 553320 w 581400"/>
                                  <a:gd name="textAreaTop" fmla="*/ 28080 h 1035360"/>
                                  <a:gd name="textAreaBottom" fmla="*/ 1007280 h 10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4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855"/>
                                    </a:lnTo>
                                    <a:arcTo wR="3600" hR="3600" stAng="10800000" swAng="-5400000"/>
                                    <a:lnTo>
                                      <a:pt x="18000" y="384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【信用・共済】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.85pt;margin-top:6.4pt;width:80.7pt;height:14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信用・共済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81280</wp:posOffset>
                      </wp:positionV>
                      <wp:extent cx="1035050" cy="18262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1826280"/>
                              </a:xfrm>
                              <a:custGeom>
                                <a:avLst/>
                                <a:gdLst>
                                  <a:gd name="textAreaLeft" fmla="*/ 28440 w 586800"/>
                                  <a:gd name="textAreaRight" fmla="*/ 558360 w 586800"/>
                                  <a:gd name="textAreaTop" fmla="*/ 28440 h 1035360"/>
                                  <a:gd name="textAreaBottom" fmla="*/ 1006920 h 10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10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501"/>
                                    </a:lnTo>
                                    <a:arcTo wR="3600" hR="3600" stAng="10800000" swAng="-5400000"/>
                                    <a:lnTo>
                                      <a:pt x="18000" y="3810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【営農・経済】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9.6pt;margin-top:6.4pt;width:81.45pt;height:14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営農・経済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38580</wp:posOffset>
                      </wp:positionV>
                      <wp:extent cx="2625725" cy="3429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343080"/>
                              </a:xfrm>
                              <a:prstGeom prst="roundRect">
                                <a:avLst>
                                  <a:gd name="adj" fmla="val 4963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HGP創英角ﾎﾟｯﾌﾟ体" w:hAnsi="HGP創英角ﾎﾟｯﾌﾟ体" w:eastAsia="HGP創英角ﾎﾟｯﾌﾟ体" w:cs="ＭＳ Ｐゴシック"/>
                                      <w:color w:val="auto"/>
                                      <w:lang w:val="en-US" w:eastAsia="ja-JP" w:bidi="ar-SA"/>
                                    </w:rPr>
                                    <w:t>部門内異動を基本と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99ff" stroked="t" o:allowincell="t" style="position:absolute;margin-left:75.85pt;margin-top:105.4pt;width:20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Ｐゴシック"/>
                                <w:color w:val="auto"/>
                                <w:lang w:val="en-US" w:eastAsia="ja-JP" w:bidi="ar-SA"/>
                              </w:rPr>
                              <w:t>部門内異動を基本とする。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910080</wp:posOffset>
                      </wp:positionV>
                      <wp:extent cx="450850" cy="450850"/>
                      <wp:effectExtent l="0" t="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7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50.4pt" to="129.3pt,185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909445</wp:posOffset>
                      </wp:positionV>
                      <wp:extent cx="3175" cy="454025"/>
                      <wp:effectExtent l="35560" t="0" r="3810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150.35pt" to="184.05pt,18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911350</wp:posOffset>
                      </wp:positionV>
                      <wp:extent cx="571500" cy="457200"/>
                      <wp:effectExtent l="317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150.5pt" to="273.8pt,186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86055</wp:posOffset>
                      </wp:positionV>
                      <wp:extent cx="815975" cy="36322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u w:val="single"/>
                                    </w:rPr>
                                    <w:t>専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w w:val="50"/>
                                      <w:u w:val="single"/>
                                    </w:rPr>
                                    <w:t>リーダー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28.6pt;mso-wrap-distance-left:9.05pt;mso-wrap-distance-right:9.05pt;mso-wrap-distance-top:0pt;mso-wrap-distance-bottom:0pt;margin-top:14.65pt;mso-position-vertical-relative:text;margin-left:66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専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u w:val="single"/>
                              </w:rPr>
                              <w:t>リーダ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186055</wp:posOffset>
                      </wp:positionV>
                      <wp:extent cx="815975" cy="36322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u w:val="single"/>
                                    </w:rPr>
                                    <w:t>専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w w:val="50"/>
                                      <w:u w:val="single"/>
                                    </w:rPr>
                                    <w:t>リーダ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w w:val="5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w w:val="5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28.6pt;mso-wrap-distance-left:9.05pt;mso-wrap-distance-right:9.05pt;mso-wrap-distance-top:0pt;mso-wrap-distance-bottom:0pt;margin-top:14.65pt;mso-position-vertical-relative:text;margin-left:147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専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u w:val="single"/>
                              </w:rPr>
                              <w:t>リーダ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w w:val="50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5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86055</wp:posOffset>
                      </wp:positionV>
                      <wp:extent cx="815975" cy="36322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u w:val="single"/>
                                    </w:rPr>
                                    <w:t>専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w w:val="50"/>
                                      <w:u w:val="single"/>
                                    </w:rPr>
                                    <w:t>リーダ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w w:val="5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w w:val="5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28.6pt;mso-wrap-distance-left:9.05pt;mso-wrap-distance-right:9.05pt;mso-wrap-distance-top:0pt;mso-wrap-distance-bottom:0pt;margin-top:14.65pt;mso-position-vertical-relative:text;margin-left:228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専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50"/>
                                <w:u w:val="single"/>
                              </w:rPr>
                              <w:t>リーダ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w w:val="50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5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2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  <w:r>
              <w:rPr/>
              <w:t>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  <w:r>
              <w:rPr/>
              <w:t>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級職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14985</wp:posOffset>
                      </wp:positionV>
                      <wp:extent cx="914400" cy="348615"/>
                      <wp:effectExtent l="1270" t="571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4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15pt;margin-top:40.55pt;width:71.95pt;height:27.4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00785</wp:posOffset>
                      </wp:positionV>
                      <wp:extent cx="914400" cy="348615"/>
                      <wp:effectExtent l="1270" t="5715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480"/>
                              </a:xfrm>
                              <a:prstGeom prst="upArrow">
                                <a:avLst>
                                  <a:gd name="adj1" fmla="val 74241"/>
                                  <a:gd name="adj2" fmla="val 2496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昇格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15pt;margin-top:94.55pt;width:71.95pt;height:27.4pt;mso-wrap-style:square;v-text-anchor:top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昇格基準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0960</wp:posOffset>
                      </wp:positionV>
                      <wp:extent cx="3305175" cy="916940"/>
                      <wp:effectExtent l="5715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16920"/>
                              </a:xfrm>
                              <a:prstGeom prst="rightArrowCallout">
                                <a:avLst>
                                  <a:gd name="adj1" fmla="val 27151"/>
                                  <a:gd name="adj2" fmla="val 31819"/>
                                  <a:gd name="adj3" fmla="val 16822"/>
                                  <a:gd name="adj4" fmla="val 91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＜3等級昇格後3年目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設計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76.1pt;margin-top:4.8pt;width:260.2pt;height:72.1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3等級昇格後3年目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設計Ⅰ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77800</wp:posOffset>
                      </wp:positionV>
                      <wp:extent cx="1368425" cy="801370"/>
                      <wp:effectExtent l="12700" t="12065" r="1206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801360"/>
                              </a:xfrm>
                              <a:prstGeom prst="bevel">
                                <a:avLst>
                                  <a:gd name="adj" fmla="val 3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計画の確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キャリア目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達成計画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6pt;margin-top:14pt;width:107.7pt;height:63.0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計画の確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キャリア目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達成計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33730</wp:posOffset>
                      </wp:positionV>
                      <wp:extent cx="1479550" cy="230505"/>
                      <wp:effectExtent l="5080" t="10160" r="889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30400"/>
                              </a:xfrm>
                              <a:prstGeom prst="rightArrow">
                                <a:avLst>
                                  <a:gd name="adj1" fmla="val 52778"/>
                                  <a:gd name="adj2" fmla="val 6665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84.85pt;margin-top:49.9pt;width:116.45pt;height:18.1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33730</wp:posOffset>
                      </wp:positionV>
                      <wp:extent cx="463550" cy="2349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23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研修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85pt;margin-top:49.9pt;width:36.45pt;height:1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研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633730</wp:posOffset>
                      </wp:positionV>
                      <wp:extent cx="466725" cy="22733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面談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8.85pt;margin-top:49.9pt;width:36.7pt;height:17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面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205230</wp:posOffset>
                      </wp:positionV>
                      <wp:extent cx="2978150" cy="571500"/>
                      <wp:effectExtent l="5080" t="5080" r="698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8280" cy="571680"/>
                              </a:xfrm>
                              <a:prstGeom prst="rightArrowCallout">
                                <a:avLst>
                                  <a:gd name="adj1" fmla="val 27151"/>
                                  <a:gd name="adj2" fmla="val 31819"/>
                                  <a:gd name="adj3" fmla="val 24312"/>
                                  <a:gd name="adj4" fmla="val 91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目標設定面接（毎年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＞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02.6pt;margin-top:94.9pt;width:234.45pt;height:44.9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目標設定面接（毎年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＞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319530</wp:posOffset>
                      </wp:positionV>
                      <wp:extent cx="1042035" cy="344170"/>
                      <wp:effectExtent l="12700" t="12065" r="12065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44160"/>
                              </a:xfrm>
                              <a:prstGeom prst="bevel">
                                <a:avLst>
                                  <a:gd name="adj" fmla="val 65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能力開発計画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85pt;margin-top:103.9pt;width:82pt;height:27.0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能力開発計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92100</wp:posOffset>
                      </wp:positionV>
                      <wp:extent cx="2971800" cy="160464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604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＜適性把握期間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auto"/>
                                      <w:lang w:val="en-US" w:eastAsia="ja-JP" w:bidi="ar-SA"/>
                                    </w:rPr>
                                    <w:t>○　複数の部門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FF0000"/>
                                      <w:lang w:val="en-US" w:eastAsia="ja-JP" w:bidi="ar-SA"/>
                                    </w:rPr>
                                    <w:t>もしくは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HGP創英角ﾎﾟｯﾌﾟ体" w:hAnsi="HGP創英角ﾎﾟｯﾌﾟ体" w:eastAsia="HGP創英角ﾎﾟｯﾌﾟ体" w:cs="Times New Roman"/>
                                      <w:color w:val="FF0000"/>
                                      <w:lang w:val="en-US" w:eastAsia="ja-JP" w:bidi="ar-SA"/>
                                    </w:rPr>
                                    <w:t>業務・拠点（支店・事業所等）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auto"/>
                                      <w:lang w:val="en-US" w:eastAsia="ja-JP" w:bidi="ar-SA"/>
                                    </w:rPr>
                                    <w:t>を経験、職員各自の適性を把握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auto"/>
                                      <w:lang w:val="en-US" w:eastAsia="ja-JP" w:bidi="ar-SA"/>
                                    </w:rPr>
                                    <w:t>○　渉外職種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HGP創英角ﾎﾟｯﾌﾟ体" w:hAnsi="HGP創英角ﾎﾟｯﾌﾟ体" w:eastAsia="HGP創英角ﾎﾟｯﾌﾟ体" w:cs="Times New Roman"/>
                                      <w:color w:val="FF0000"/>
                                      <w:lang w:val="en-US" w:eastAsia="ja-JP" w:bidi="ar-SA"/>
                                    </w:rPr>
                                    <w:t>など組合員と接点のある職種や業務は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auto"/>
                                      <w:lang w:val="en-US" w:eastAsia="ja-JP" w:bidi="ar-SA"/>
                                    </w:rPr>
                                    <w:t>必須と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99ff" stroked="t" o:allowincell="t" style="position:absolute;margin-left:66.6pt;margin-top:23pt;width:233.95pt;height:12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＜適性把握期間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○　複数の部門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FF0000"/>
                                <w:lang w:val="en-US" w:eastAsia="ja-JP" w:bidi="ar-SA"/>
                              </w:rPr>
                              <w:t>もしくは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HGP創英角ﾎﾟｯﾌﾟ体" w:hAnsi="HGP創英角ﾎﾟｯﾌﾟ体" w:eastAsia="HGP創英角ﾎﾟｯﾌﾟ体" w:cs="Times New Roman"/>
                                <w:color w:val="FF0000"/>
                                <w:lang w:val="en-US" w:eastAsia="ja-JP" w:bidi="ar-SA"/>
                              </w:rPr>
                              <w:t>業務・拠点（支店・事業所等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を経験、職員各自の適性を把握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○　渉外職種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HGP創英角ﾎﾟｯﾌﾟ体" w:hAnsi="HGP創英角ﾎﾟｯﾌﾟ体" w:eastAsia="HGP創英角ﾎﾟｯﾌﾟ体" w:cs="Times New Roman"/>
                                <w:color w:val="FF0000"/>
                                <w:lang w:val="en-US" w:eastAsia="ja-JP" w:bidi="ar-SA"/>
                              </w:rPr>
                              <w:t>など組合員と接点のある職種や業務は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必須とする。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604010</wp:posOffset>
                      </wp:positionV>
                      <wp:extent cx="3029585" cy="227330"/>
                      <wp:effectExtent l="8890" t="8255" r="8255" b="88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760" cy="227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>
                                  <a:alpha val="57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全職員対象に組合員と直接接する機会をつく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6.85pt;margin-top:126.3pt;width:238.5pt;height:17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全職員対象に組合員と直接接する機会をつくる</w:t>
                            </w:r>
                          </w:p>
                        </w:txbxContent>
                      </v:textbox>
                      <v:fill o:detectmouseclick="t" type="solid" color2="black" opacity="0.56"/>
                      <v:stroke color="black" weight="15840" dashstyle="shortdot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  <w:r>
              <w:rPr/>
              <w:t>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等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歳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職能資格等級および昇格モデル・職位は、全中作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特に専門的な経験・知識・スキル等を要する業務分野を担当する要員については、専門性強化の観点から中級職期間はコア人材として、当該業務を中心にローテーションを行う。</w:t>
      </w:r>
    </w:p>
    <w:sectPr>
      <w:footerReference w:type="default" r:id="rId2"/>
      <w:type w:val="nextPage"/>
      <w:pgSz w:orient="landscape" w:w="23811" w:h="16838"/>
      <w:pgMar w:left="1797" w:right="1985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図表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6:00Z</dcterms:created>
  <dc:creator>kimura-masao</dc:creator>
  <dc:description/>
  <cp:keywords/>
  <dc:language>en-US</dc:language>
  <cp:lastModifiedBy>motohiro-masaki</cp:lastModifiedBy>
  <cp:lastPrinted>2005-01-24T10:41:00Z</cp:lastPrinted>
  <dcterms:modified xsi:type="dcterms:W3CDTF">2019-11-12T01:28:00Z</dcterms:modified>
  <cp:revision>16</cp:revision>
  <dc:subject/>
  <dc:title>「専門性発揮のための人材開発の考え方」（仮称）のイメージ</dc:title>
</cp:coreProperties>
</file>